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angled Up In Blue</w:t>
      </w:r>
      <w:r>
        <w:rPr>
          <w:rFonts w:cs="Arial" w:ascii="Arial" w:hAnsi="Arial"/>
          <w:sz w:val="28"/>
          <w:szCs w:val="28"/>
        </w:rPr>
        <w:t>, Bob Dylan, 197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sus4</w:t>
      </w:r>
      <w:r>
        <w:rPr>
          <w:rFonts w:cs="Arial" w:ascii="Comic Sans MS" w:hAnsi="Comic Sans MS"/>
          <w:sz w:val="32"/>
          <w:szCs w:val="32"/>
        </w:rPr>
        <w:tab/>
        <w:t>A</w:t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sus4</w:t>
      </w:r>
      <w:r>
        <w:rPr>
          <w:rFonts w:cs="Arial" w:ascii="Comic Sans MS" w:hAnsi="Comic Sans MS"/>
          <w:sz w:val="32"/>
          <w:szCs w:val="32"/>
        </w:rPr>
        <w:tab/>
        <w:t>A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G</w:t>
        <w:tab/>
        <w:t>A</w:t>
        <w:tab/>
        <w:t>G</w:t>
        <w:tab/>
        <w:tab/>
        <w:tab/>
        <w:tab/>
        <w:tab/>
        <w:tab/>
        <w:tab/>
        <w:tab/>
        <w:t>1</w:t>
        <w:tab/>
        <w:t>7</w:t>
        <w:tab/>
        <w:t>1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G</w:t>
        <w:tab/>
        <w:t>D</w:t>
        <w:tab/>
        <w:t>D</w:t>
        <w:tab/>
        <w:tab/>
        <w:tab/>
        <w:tab/>
        <w:tab/>
        <w:tab/>
        <w:tab/>
        <w:tab/>
        <w:t>1</w:t>
        <w:tab/>
        <w:t>7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G</w:t>
        <w:tab/>
        <w:t>A</w:t>
        <w:tab/>
        <w:t>G</w:t>
        <w:tab/>
        <w:tab/>
        <w:tab/>
        <w:tab/>
        <w:tab/>
        <w:tab/>
        <w:tab/>
        <w:tab/>
        <w:t>1</w:t>
        <w:tab/>
        <w:t>7</w:t>
        <w:tab/>
        <w:t>1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G</w:t>
        <w:tab/>
        <w:t>D</w:t>
        <w:tab/>
        <w:t>D</w:t>
        <w:tab/>
        <w:tab/>
        <w:tab/>
        <w:tab/>
        <w:tab/>
        <w:tab/>
        <w:tab/>
        <w:tab/>
        <w:t>1</w:t>
        <w:tab/>
        <w:t>7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A</w:t>
        <w:tab/>
        <w:t>D</w:t>
        <w:tab/>
        <w:tab/>
        <w:tab/>
        <w:tab/>
        <w:tab/>
        <w:tab/>
        <w:tab/>
        <w:tab/>
        <w:t>5</w:t>
        <w:tab/>
        <w:t>6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A</w:t>
        <w:tab/>
        <w:t>D</w:t>
        <w:tab/>
        <w:tab/>
        <w:tab/>
        <w:tab/>
        <w:tab/>
        <w:tab/>
        <w:tab/>
        <w:tab/>
        <w:t>5</w:t>
        <w:tab/>
        <w:t>6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G/D</w:t>
        <w:tab/>
        <w:t>A</w:t>
        <w:tab/>
        <w:tab/>
        <w:tab/>
        <w:tab/>
        <w:tab/>
        <w:tab/>
        <w:tab/>
        <w:tab/>
        <w:t>5</w:t>
        <w:tab/>
        <w:t>5</w:t>
        <w:tab/>
        <w:t>7/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>A</w:t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>A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Early one morning the sun was shining, I was laying in bed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ondering if she'd changed at all, If her hair was still re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Her folks, they said our lives together, Sure was gonna be rough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hey never did like mama's homemade dress, Papa's bank book wasn't big enough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And I was standing on the side of the road, Rain falling on my shoes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Heading out for the East coast, Lord knows I've paid some dues getting, through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ngled up in blu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he was married when we first met, soon to be divorce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I helped her out of a jam I guess, but I used a little too much forc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We drove that car as far as we could, abandoned it out west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Split up up on a dark sad night, both agreein' it was best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She turned around to look at me, As I was walkin' away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 heard her say over my shoulder, "We'll meet again some day on the avenue"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ngled up in blu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 had a job in the Great North Woods, workin' as a cook for spell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But I never did like it all that much, and one day the axe just fell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o I drifted down to New Orleans, where I was lucky 'nough to be employe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Workin' for a while on a fishing boat, right out side Delacroix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But all the while I was alone, The past was close behin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 met a lot of women, But she never escaped my mind and I just grew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ngled up in blu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She was workin' in a topless place, when I stopped in for a beer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I just kept lookin' at the side of her face, in the spot light so clear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Later on as the crowd thinned out, I was just about to do the sam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She was standin' there in back of my chair sayin', "Tell me, don`t I know your na me?"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I muttered something underneath my breath. She studied the lines on my fac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I must admit I was a little uneasy, When she bent down to tie the laces on my sho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ngled up in blu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She lit a burner on the stove, and offered me a pip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"I thought you'd never say hello" she said; "You look like the silent type."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Then she opened up a book of poems, and handed it to m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Written by an Italian poet, from the 13th century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And everyone of those words rang true, And glowed like a burnin' coal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Flowing off of every page, Like it was written in my soul from me to you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ngled up in blu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I lived with him on Montague Street, in a basement down the stairs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There was music in the cafes at night, and revolution in the air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Then he started into dealing in slaves, and somethin' inside of him die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She had to sell everything she owned, and just froze up insid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Then at last when the bottom fell out, I became withdraw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he only thing I knew how to do, Was to keep on keepin' on like a bird that flew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ngled up in blu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ow I'm going back again, I've got to get to her somehow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All the people we used to know, they're an illusion to me now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Some are mathematicians, some are carpenter's wives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Don't know how it all got started.  I don't know what they're doin' with their lives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But me I'm still on the road, Headin' for another joint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Cs w:val="32"/>
        </w:rPr>
        <w:t>We always did feel the same, We just saw it from a different point of view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ngled up in blu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5/1/10, 2/11/11, 6/10/17, 9/3/17, 8/1/25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31:00Z</dcterms:created>
  <dc:creator>David Horrigan</dc:creator>
  <dc:description/>
  <cp:keywords/>
  <dc:language>en-US</dc:language>
  <cp:lastModifiedBy>David Horrigan</cp:lastModifiedBy>
  <cp:lastPrinted>2006-12-05T23:48:00Z</cp:lastPrinted>
  <dcterms:modified xsi:type="dcterms:W3CDTF">2025-08-02T06:20:00Z</dcterms:modified>
  <cp:revision>16</cp:revision>
  <dc:subject/>
  <dc:title>3/8/03</dc:title>
</cp:coreProperties>
</file>